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87748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71187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80121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7552059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2194648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